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pacing w:lineRule="auto" w:line="216"/>
        <w:rPr>
          <w:rFonts w:ascii="Times Armenian" w:hAnsi="Times Armenian" w:cs="Times Armenian"/>
          <w:color w:val="003366"/>
          <w:sz w:val="18"/>
          <w:szCs w:val="18"/>
        </w:rPr>
      </w:pPr>
      <w:r>
        <w:rPr>
          <w:rFonts w:cs="Times Armenian" w:ascii="Times Armenian" w:hAnsi="Times Armenian"/>
          <w:color w:val="003366"/>
          <w:sz w:val="18"/>
          <w:szCs w:val="18"/>
        </w:rPr>
        <w:t>¶ÛáõÙñÇÇ §äñá·ñ»ë¦ Ñ³Ù³Éë³ñ³ÝÁ ÑÇÙÝ³¹ñí»É ¿ 1990 Ãí³Ï³ÝÇÝ: ²ÛÝ Ð³Û³ëï³ÝÇ Ð³Ýñ³å»ïáõÃÛ³Ý ³é³çÇÝ Ù³ëÝ³íáñ µáõÑ»ñÇó ¿, ÇëÏ ÞÇñ³ÏÇ Ù³ñ½áõÙª ³é³çÇÝÁ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16"/>
        <w:rPr>
          <w:rFonts w:ascii="Times Armenian" w:hAnsi="Times Armenian" w:cs="Times Armenian"/>
          <w:color w:val="003366"/>
          <w:sz w:val="6"/>
          <w:szCs w:val="6"/>
        </w:rPr>
      </w:pPr>
      <w:r>
        <w:rPr>
          <w:rFonts w:cs="Times Armenian" w:ascii="Times Armenian" w:hAnsi="Times Armenian"/>
          <w:color w:val="003366"/>
          <w:sz w:val="6"/>
          <w:szCs w:val="6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Ð³Ù³Éë³ñ³ÝÁ å»ï³Ï³Ýáñ»Ý ÉÇó»Ý½³íáñí³Í ¨ Ñ³í³ï³ñÙ³·ñí³Í ¿ Ð³Û³ëï³ÝÇ Ð³Ýñ³å»ïáõÃÛ³Ý Ï³é³í³ñáõÃÛ³Ý ÏáÕÙÇóª ÉÇó»Ý½Ç³  </w:t>
      </w:r>
      <w:r>
        <w:rPr>
          <w:color w:val="003366"/>
          <w:sz w:val="18"/>
          <w:szCs w:val="18"/>
          <w:lang w:val="en-US"/>
        </w:rPr>
        <w:t>№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002, 24.08.2000, </w:t>
      </w:r>
      <w:r>
        <w:rPr>
          <w:color w:val="003366"/>
          <w:sz w:val="18"/>
          <w:szCs w:val="18"/>
          <w:lang w:val="en-US"/>
        </w:rPr>
        <w:t>№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161-164, 27.11.2002, Î-XX-000033, 15.05.2005, å»ï³Ï³Ý  Ñ³í³ï³ñÙ³·Çñ </w:t>
      </w:r>
      <w:r>
        <w:rPr>
          <w:color w:val="003366"/>
          <w:sz w:val="18"/>
          <w:szCs w:val="18"/>
          <w:lang w:val="en-US"/>
        </w:rPr>
        <w:t>№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006, 03.09.2001, </w:t>
      </w:r>
      <w:r>
        <w:rPr>
          <w:color w:val="003366"/>
          <w:sz w:val="18"/>
          <w:szCs w:val="18"/>
          <w:lang w:val="en-US"/>
        </w:rPr>
        <w:t>№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200, 13.04.2007           </w:t>
      </w:r>
      <w:r>
        <w:rPr>
          <w:color w:val="003366"/>
          <w:sz w:val="18"/>
          <w:szCs w:val="18"/>
          <w:lang w:val="en-US"/>
        </w:rPr>
        <w:t>№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104-108, 06.08.2004, </w:t>
      </w:r>
      <w:r>
        <w:rPr>
          <w:color w:val="003366"/>
          <w:sz w:val="18"/>
          <w:szCs w:val="18"/>
          <w:lang w:val="en-US"/>
        </w:rPr>
        <w:t>№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123, 28.10.2004, </w:t>
      </w:r>
      <w:r>
        <w:rPr>
          <w:color w:val="003366"/>
          <w:sz w:val="18"/>
          <w:szCs w:val="18"/>
          <w:lang w:val="en-US"/>
        </w:rPr>
        <w:t>№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192-199, 13.04.2007: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6"/>
          <w:szCs w:val="6"/>
          <w:lang w:val="en-US"/>
        </w:rPr>
      </w:pPr>
      <w:r>
        <w:rPr>
          <w:rFonts w:cs="Arial Armenian" w:ascii="Arial Armenian" w:hAnsi="Arial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Ð³Ù³Éë³ñ³ÝáõÙ áõëáõóáõÙÁ Ï³½Ù³Ï»ñåíáõÙ ¿ Ñ»ï¨Û³É ÏñÃ³Ï³Ý Íñ³·ñ»ñáí.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6"/>
          <w:szCs w:val="6"/>
          <w:lang w:val="en-US"/>
        </w:rPr>
      </w:pPr>
      <w:r>
        <w:rPr>
          <w:rFonts w:cs="Arial Armenian" w:ascii="Arial Armenian" w:hAnsi="Arial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b/>
          <w:b/>
          <w:color w:val="003366"/>
          <w:sz w:val="18"/>
          <w:szCs w:val="18"/>
          <w:u w:val="single"/>
          <w:lang w:val="en-US"/>
        </w:rPr>
      </w:pPr>
      <w:r>
        <w:rPr>
          <w:rFonts w:cs="Times Armenian" w:ascii="Times Armenian" w:hAnsi="Times Armenian"/>
          <w:b/>
          <w:color w:val="003366"/>
          <w:sz w:val="18"/>
          <w:szCs w:val="18"/>
          <w:u w:val="single"/>
          <w:lang w:val="en-US"/>
        </w:rPr>
        <w:t>1. ´³Ï³É³íñ³ï</w:t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´³Ï³É³íñ³ïáõÙ Ï³ñáÕ »Ý ëáíáñ»É ÙÇçÝ³Ï³ñ· Ï³Ù ÙÇçÇÝ Ù³ëÝ³·Çï³Ï³Ý ÏñÃáõÃÛ³Ùµ ³ÝÓÇÝù: àõëÙ³Ý ï¨áÕáõÃÛáõÝÁ ³éÏ³ µ³ÅÝáõÙ` 4 ï³ñÇ (§êïáÙ³ïáÉá·Ç³¦ Ù³ëÝ³·ÇïáõÃÛ³Ùµª 5 ï³ñÇ), Ñ»é³Ï³ µ³ÅÝáõÙ` 5 ï³ñÇ:</w:t>
      </w:r>
      <w:r>
        <w:rPr>
          <w:rFonts w:cs="Arial Armenian" w:ascii="Arial Armenian" w:hAnsi="Arial Armenian"/>
          <w:color w:val="003366"/>
          <w:sz w:val="18"/>
          <w:szCs w:val="18"/>
          <w:lang w:val="en-US"/>
        </w:rPr>
        <w:t xml:space="preserve"> 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Þñç³Ý³í³ñïÝ»ñÝ ëï³ÝáõÙ »Ý µ³ñÓñ³·áõÛÝ ÏñÃáõÃÛ³Ý å»ï³Ï³Ý ¹ÇåÉáÙ µ³Ï³É³íñÇ áñ³Ï³íáñÙ³Ý ³ëïÇ×³Ýáí:</w:t>
      </w:r>
      <w:r>
        <w:rPr>
          <w:rFonts w:cs="Arial Armenian" w:ascii="Arial Armenian" w:hAnsi="Arial Armenian"/>
          <w:color w:val="003366"/>
          <w:sz w:val="18"/>
          <w:szCs w:val="18"/>
          <w:lang w:val="en-US"/>
        </w:rPr>
        <w:t xml:space="preserve"> 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6"/>
          <w:szCs w:val="6"/>
          <w:lang w:val="en-US"/>
        </w:rPr>
      </w:pPr>
      <w:r>
        <w:rPr>
          <w:rFonts w:cs="Arial Armenian" w:ascii="Arial Armenian" w:hAnsi="Arial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b/>
          <w:b/>
          <w:color w:val="003366"/>
          <w:sz w:val="18"/>
          <w:szCs w:val="18"/>
          <w:u w:val="single"/>
          <w:lang w:val="en-US"/>
        </w:rPr>
      </w:pPr>
      <w:r>
        <w:rPr>
          <w:rFonts w:cs="Times Armenian" w:ascii="Times Armenian" w:hAnsi="Times Armenian"/>
          <w:b/>
          <w:color w:val="003366"/>
          <w:sz w:val="18"/>
          <w:szCs w:val="18"/>
          <w:u w:val="single"/>
          <w:lang w:val="en-US"/>
        </w:rPr>
        <w:t>2. Ø³·Çëïñ³ïáõñ³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Ø³·Çëïñ³ïáõñ³ÛáõÙ Ï³ñáÕ »Ý ëáíáñ»É µ³Ï³É³íñÇ Ï³Ù ¹ÇåÉáÙ³íáñí³Í Ù³ëÝ³·»ïÇ áñ³Ï³íáñÙ³Ý ³ëïÇ×³Ý áõÝ»óáÕ ³ÝÓÇÝù: àõëÙ³Ý ï¨áÕáõÃÛáõÝÁ` 2 ï³ñÇ: Þñç³Ý³í³ñïÝ»ñÝ ëï³ÝáõÙ »Ý µ³ñÓñ³·áõÛÝ ÏñÃáõÃÛ³Ý å»ï³Ï³Ý ¹ÇåÉáÙ Ù³·ÇëïñáëÇ áñ³Ï³íáñÙ³Ý ³ëïÇ×³Ýáí: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b/>
          <w:b/>
          <w:color w:val="003366"/>
          <w:sz w:val="6"/>
          <w:szCs w:val="6"/>
          <w:u w:val="single"/>
          <w:lang w:val="en-US"/>
        </w:rPr>
      </w:pPr>
      <w:r>
        <w:rPr>
          <w:rFonts w:cs="Times Armenian" w:ascii="Times Armenian" w:hAnsi="Times Armenian"/>
          <w:b/>
          <w:color w:val="003366"/>
          <w:sz w:val="6"/>
          <w:szCs w:val="6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b/>
          <w:b/>
          <w:color w:val="003366"/>
          <w:sz w:val="18"/>
          <w:szCs w:val="18"/>
          <w:u w:val="single"/>
          <w:lang w:val="en-US"/>
        </w:rPr>
      </w:pPr>
      <w:r>
        <w:rPr>
          <w:rFonts w:cs="Times Armenian" w:ascii="Times Armenian" w:hAnsi="Times Armenian"/>
          <w:b/>
          <w:color w:val="003366"/>
          <w:sz w:val="18"/>
          <w:szCs w:val="18"/>
          <w:u w:val="single"/>
          <w:lang w:val="en-US"/>
        </w:rPr>
        <w:t>3. ²ëåÇñ³Ýïáõñ³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²ëåÇñ³Ýïáõñ³ÛáõÙ áõëáõÙÁ Ï³ñáÕ »Ý ß³ñáõÝ³Ï»É ´àôÐ-Á ·»ñ³½³Ýó ³é³ç³¹ÇÙáõÃÛ³Ùµ ³í³ñï³Í ßñç³Ý³í³ñïÝ»ñÁ: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2007-2011ÃÃ. Ñ³Ù³Éë³ñ³ÝÇ ßñç³Ý³í³ñïÝ»ñÇó »ñÏáõëÁ å³ßïå³Ý»É »Ý Ã»ÏÝ³Íáõ³Ï³Ý ³ï»Ý³ËáëáõÃÛáõÝ, ëï³ó»É ·ÇïáõÃÛáõÝÝ»ñÇ Ã»ÏÝ³ÍáõÇ ·Çï³Ï³Ý ³ëïÇ×³Ý ¨ ³ßË³ïáõÙ »Ý Ñ³Ù³Éë³ñ³ÝáõÙ: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6"/>
          <w:szCs w:val="6"/>
          <w:lang w:val="en-US"/>
        </w:rPr>
      </w:pPr>
      <w:r>
        <w:rPr>
          <w:rFonts w:cs="Arial Armenian" w:ascii="Arial Armenian" w:hAnsi="Arial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b/>
          <w:color w:val="003366"/>
          <w:sz w:val="18"/>
          <w:szCs w:val="18"/>
          <w:u w:val="single"/>
          <w:lang w:val="en-US"/>
        </w:rPr>
        <w:t>4. ´ÅßÏ³Ï³Ý ùáÉ»ç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´ÅßÏ³Ï³Ý ùáÉ»çáõÙ Ï³ñáÕ »Ý ëáíáñ»É ÑÇÙÝ³Ï³Ý ÁÝ¹Ñ³Ýáõñ ÏñÃáõÃÛ³Ùµ (9-ñ¹ ¹³ë³ñ³ÝÇ µ³½³Ûáí) ³ÝÓÇÝù` 3-4 ï³ñÇ áõëÙ³Ý ï¨áÕáõÃÛ³Ùµ ¨ ÙÇçÝ³Ï³ñ· (ÉñÇí ÁÝ¹Ñ³Ýáõñ) ÏñÃáõÃÛ³Ùµ ³ÝÓÇÝù` 2-3 ï³ñÇ áõëÙ³Ý ï¨áÕáõÃÛ³Ùµ: Þñç³Ý³í³ñïÝ»ñÝ ëï³ÝáõÙ »Ý ÙÇçÇÝ Ù³ëÝ³·Çï³Ï³Ý ÏñÃáõÃÛ³Ý å»ï³Ï³Ý ¹ÇåÉáÙ Ïñïë»ñ Ù³ëÝ³·»ïÇ áñ³Ï³íáñÙ³Ý ³ëïÇ×³Ýáí ¨ áõÝ»Ý å»ï³Ï³Ý Ñ³Ù³ÝáõÝ ùáÉ»çÝ»ñÇÝ Ñ³í³ë³ñ Çñ³íáõÝù: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6"/>
          <w:szCs w:val="6"/>
          <w:lang w:val="en-US"/>
        </w:rPr>
      </w:pPr>
      <w:r>
        <w:rPr>
          <w:rFonts w:cs="Arial Armenian" w:ascii="Arial Armenian" w:hAnsi="Arial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b/>
          <w:color w:val="003366"/>
          <w:sz w:val="18"/>
          <w:szCs w:val="18"/>
          <w:u w:val="single"/>
          <w:lang w:val="en-US"/>
        </w:rPr>
        <w:t>5. ´³½³ÛÇÝ ¹åñáó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´³½³ÛÇÝ ¹åñáóÝ Çñ³Ï³Ý³óÝáõÙ ¿ Ñ³Ýñ³ÏñÃ³Ï³Ý áõëáõóáõÙ ÙÇçÝ³Ï³ñ· /ÉñÇí/ ÁÝ¹Ñ³Ýáõñ ÏñÃáõÃÛ³Ý Íñ³·ñáí` éáõë»ñ»ÝÇ, ³Ý·É»ñ»ÝÇ ¨ Ñ³Ù³Ï³ñ·ã³ÛÇÝ ûå»ñ³ïáñáõÃÛ³Ý Ëáñ³óí³Í Ã»ùáõÙáí: ¸³ë³ñ³ÝÝ»ñáõÙ ³ß³Ï»ñïÝ»ñÇ ÃÇíÁ ë³ÑÙ³ÝíáõÙ ¿ 12-Çó áã ³í»ÉÇ: ò³ÝÏáõÃÛ³Ý ¹»åùáõÙ ³ß³Ï»ñïÝ»ñÝ ëï³ÝáõÙ »Ý Ý³¨ »ñ³Åßï³Ï³Ý ÏñÃáõÃÛáõÝ: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6"/>
          <w:szCs w:val="6"/>
          <w:lang w:val="en-US"/>
        </w:rPr>
      </w:pPr>
      <w:r>
        <w:rPr>
          <w:rFonts w:cs="Arial Armenian" w:ascii="Arial Armenian" w:hAnsi="Arial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´³Ï³É³íñ³ïáõÙ, Ù³·Çëïñ³ïáõñ³ÛáõÙ ¨ µÅßÏ³Ï³Ý ùáÉ»çáõÙ ï³ñíáõÙ ¿ Ñ³Ù³Ï³ñ·ã³ÛÇÝ ï»ËÝÇÏ³ÛÇ ¨ ³Ý·É»ñ»Ý É»½íÇ Ëáñ³óí³Í áõëáõóáõÙ: àõë³ÝáÕÝ»ñÁ Ï³ñáÕ »Ý ëï³Ý³É Éñ³óáõóÇã ÏñÃáõÃÛáõÝ ¾ÐØ ûå»ñ³ïáñÇ ¨ ûï³ñ É»½íÇ Ã³ñ·Ù³ÝãÇ áñ³Ï³íáñáõÙáí, áñÇ Ñ³Ù³ñ ïñíáõÙ ¿ Ñ³Ù³å³ï³ëË³Ý íÏ³Û³Ï³Ý:</w:t>
      </w:r>
    </w:p>
    <w:p>
      <w:pPr>
        <w:pStyle w:val="Normal"/>
        <w:spacing w:lineRule="auto" w:line="216"/>
        <w:jc w:val="both"/>
        <w:rPr>
          <w:rFonts w:ascii="Arial Armenian" w:hAnsi="Arial Armenian" w:cs="Arial Armenian"/>
          <w:color w:val="003366"/>
          <w:sz w:val="6"/>
          <w:szCs w:val="6"/>
          <w:lang w:val="en-US"/>
        </w:rPr>
      </w:pPr>
      <w:r>
        <w:rPr>
          <w:rFonts w:cs="Arial Armenian" w:ascii="Arial Armenian" w:hAnsi="Arial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Ð³Ù³Éë³ñ³ÝáõÙ ·áñÍáõÙ »Ý </w:t>
      </w:r>
      <w:r>
        <w:rPr>
          <w:rFonts w:cs="Times Armenian" w:ascii="Times Armenian" w:hAnsi="Times Armenian"/>
          <w:b/>
          <w:i/>
          <w:color w:val="003366"/>
          <w:sz w:val="18"/>
          <w:szCs w:val="18"/>
          <w:lang w:val="en-US"/>
        </w:rPr>
        <w:t>³Ýí×³ñ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¨ </w:t>
      </w:r>
      <w:r>
        <w:rPr>
          <w:rFonts w:cs="Times Armenian" w:ascii="Times Armenian" w:hAnsi="Times Armenian"/>
          <w:b/>
          <w:i/>
          <w:color w:val="003366"/>
          <w:sz w:val="18"/>
          <w:szCs w:val="18"/>
          <w:lang w:val="en-US"/>
        </w:rPr>
        <w:t>í×³ñáíÇ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Ñ³Ù³Ï³ñ·»ñ:</w:t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b/>
          <w:i/>
          <w:color w:val="003366"/>
          <w:sz w:val="18"/>
          <w:szCs w:val="18"/>
          <w:lang w:val="en-US"/>
        </w:rPr>
        <w:t>ì×³ñáíÇ</w:t>
      </w: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 Ñ³Ù³Ï³ñ·áõÙ ï³ñ»Ï³Ý áõëÙ³Ý í³ñÓÁ Ï³½ÙáõÙ ¿.  125-175 Ñ³½³ñ ¹ñ³Ù: ÎÇñ³éíáõÙ »Ý áõëÙ³Ý í³ñÓÇ µ³½Ù³åÇëÇ ½»Õã»ñ: ì×³ñáíÇ Ñ³Ù³Ï³ñ·Çóª ³Ýí×³ñ ÷áË³¹ñáõÙÁ Ï³ï³ñíáõÙ ¿ ÙñóáõÃ³ÛÇÝ Ï³ñ·áí: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Ð³Ù³Éë³ñ³ÝÇó å³ñï³¹Çñ ½ÇÝíáñ³Ï³Ý Í³é³ÛáõÃÛ³Ý ½áñ³Ïáãí³Í ¨ í»ñ³¹³ñÓ³Í áõë³ÝáÕÝ»ñÇ Ñ³Ù³ñ ÏÇñ³éíáõÙ »Ý µ³½Ù³åÇëÇ ³ñïáÝáõÃÛáõÝÝ»ñ: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Ð³Ù³Éë³ñ³ÝÇ åñáý»ëáñ³¹³ë³Ëáë³Ï³Ý ³ÝÓÝ³Ï³½ÙáõÙ ÁÝ¹·ñÏí³Í »Ý 2 ³Ï³¹»ÙÇÏáë, 8 åñáý»ëáñ, 54 ¹áó»Ýï: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Ð³Ù³Éë³ñ³ÝÇ áõëáõÙÝ³Ï³Ý Ù³ëÝ³ß»Ýù»ñáõÙ ·áñÍáõÙ »Ý Å³Ù³Ý³Ï³ÏÇó áõëáõÙÝ³Ï³Ý ·áõÛùáí ¨ ë³ñù³íáñáõÙÝ»ñáí Ñ³·»óí³Í Éë³ñ³ÝÝ»ñ, Ñ³Ù³Ï³ñ·ã³ÛÇÝ, ÉÇÝ·³ýáÝ³ÛÇÝ ¨ ³ÛÉ áõëáõÙÝ³Ï³Ý Ï³µÇÝ»ïÝ»ñ ¨ É³µáñ³ïáñÇ³Ý»ñ, µáõÅ³Ï³Ý ÏÉÇÝÇÏ³Ý»ñ, ïÇå³ÛÇÝ Ù³ñ½³¹³ÑÉÇ×, Ñ³ñáõëï ·ñ³¹³ñ³Ý, ÁÝÃ»ñó³ëñ³Ñ, å³ï×»Ý³Ñ³ÝÙ³Ý Ï»ï, µáõÅ³Ï³Ý Ï»ï, Ù»Ïáõë³óí³Í Ñ³Ý·ëïÇ ï³ñ³Íùª åáõñ³ÏÝ»ñáí ¨ ß³ïñí³ÝÝ»ñáí: àõëáõÙÝ³Ï³Ý Ù³ëÝ³ß»Ýù»ñÁ ç»éáõóíáõÙ »Ý: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2009 Ãí³Ï³ÝÇó ·áñÍáõÙ ¿ ²ñÙ³íÇñÇ µ³Å³ÝÙáõÝùÁ: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Ð³Ù³Éë³ñ³ÝáõÙ ·áñÍáõÙ ¿ Çñ³í³µ³Ý³Ï³Ý ÏÉÇÝÇÏ³, áñÇ ·áñÍáõÝ»áõÃÛáõÝÁ ýÇÝ³Ýë³íáñáõÙ ¿ USAID Íñ³·ÇñÁ ¨ Ïááñ¹ÇÝ³óÝáõÙ ¿ ²Ù»ñÇÏ³Û³Ý Çñ³í³µ³ÝÝ»ñÇ ÁÝÏ»ñ³ÏóáõÃÛ³Ý Ð³Û³ëï³ÝÛ³Ý ·ñ³ë»ÝÛ³ÏÁ: 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§äñá·ñ»ë¦ Ñ³Ù³Éë³ñ³ÝáõÙ 2009 Ãí³Ï³ÝÇó ·áñÍáõÙ ¿ ºñ¨³ÝÇ å»ï³Ï³Ý Ñ³Ù³Éë³ñ³ÝÇ áõëáõÙÝ³Ï³Ý ï»Õ»Ï³ïí³Ï³Ý Ï»ÝïñáÝÁ: 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§äñá·ñ»ë¦ Ñ³Ù³Éë³ñ³ÝÁ Ñ³Ù³·áñÍ³ÏóáõÙ ¿ ²ØÜ-Ç ¶É»Ý¹»É ù³Õ³ùÇ §ÎÇÉÇÏÇ³¦ ùáÉ»çÇ Ñ»ï: Î³ï³ñíáõÙ ¿ áõë³ÝáÕÝ»ñÇ ÷áË³Ý³ÏáõÙ: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2011 Ãí³Ï³ÝÇÝ Ñ³Ù³Éë³ñ³ÝÁ ïí»É ¿ Çñ 18-ñ¹ ßñç³Ý³í³ñïÁ: Þñç³Ý³í³ñïÝ»ñÇ Ù»Í Ù³ëÝ ³ßË³ïáõÙ ¿ Ù³ëÝ³·ÇïáõÃÛ³Ùµ: Ø»Í Ãíáí ßñç³Ý³í³ñïÝ»ñ Ñ³Ù³Éë³ñ³ÝÝ ³í³ñï»Éáõó Ñ»ïá ³ßË³ïáõÙ »Ý ·ÇïáõÃÛ³Ý ï³ñµ»ñ µÝ³·³í³éÝ»ñáõÙ: ´³½Ù³ÃÇí ßñç³Ý³í³ñïÝ»ñ ³ßË³ïáõÙ »Ý ³ñï³ë³ÑÙ³ÝÛ³Ý »ñÏñÝ»ñáõÙ: Þñç³Ý³í³ñïÝ»ñÇ ³ßË³ï³ÝùÇ ¨ Ù³ëÝ³·Çï³Ï³Ý ·Çï»ÉÇùÝ»ñÇ í»ñ³µ»ñÛ³É ëï³óí»É »Ý µ³½Ù³ÃÇí ¹ñ³Ï³Ý Ï³ñÍÇùÝ»ñ ¨ ßÝáñÑ³Ï³É³·ñ»ñ: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Ð³Ù³Éë³ñ³ÝÁ ÙÇ ß³ñù µáõÑ»ñÇ Ñ»ï, ³Û¹ ÃíáõÙ Ý³¨ ³ñï³ë³ÑÙ³ÝÛ³Ý, Ñ³ëï³ï»É ¿ ë»ñï Ï³å»ñ: Î³ï³ñíáõÙ ¿ ·Çï³Ñ»ï³½áï³Ï³Ý ¨ áõëáõÙÝ³Ù»Ãá¹³Ï³Ý Íñ³·ñ»ñÇ ÷áË³Ý³ÏáõÙ, ³é³ç³íáñ ÷áñÓÇ Ý»ñ¹ñáõÙ, áõë³ÝáÕÝ»ñÇ ·áñÍáõÕáõÙ ¨ ³ÛÉÝ: 2006 Ãí³Ï³ÝÇó ²ñÙ¿Ïá ³Ï³¹»ÙÇ³ÛÇ ³Ý¹³Ù ¿, áñÇ ÙÇçáóáí ·áñÍáõÙ »Ý µáõÑ³Ï³Ý Ñ³Ù³·áñÍ³ÏóáõÃÛ³Ý µáÉáñ Íñ³·ñ»ñÁ: </w:t>
      </w:r>
    </w:p>
    <w:p>
      <w:pPr>
        <w:pStyle w:val="Normal"/>
        <w:spacing w:lineRule="auto" w:line="216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2010 Ãí³Ï³ÝÇ ÑáÏï»Ùµ»ñ ³ÙëÇÝ Ù»Í Ñ³Ý¹ÇëáõÃÛ³Ùµ Ýßí»ó Ñ³Ù³Éë³ñ³ÝÇ 20-³ÙÛ³ Ñáµ»ÉÛ³ÝÁ: </w:t>
      </w:r>
    </w:p>
    <w:p>
      <w:pPr>
        <w:pStyle w:val="Heading6"/>
        <w:spacing w:lineRule="auto" w:line="204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</w:r>
    </w:p>
    <w:p>
      <w:pPr>
        <w:pStyle w:val="Normal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</w:r>
    </w:p>
    <w:p>
      <w:pPr>
        <w:pStyle w:val="Normal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Normal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Heading6"/>
        <w:spacing w:lineRule="auto" w:line="204"/>
        <w:rPr/>
      </w:pPr>
      <w:r>
        <w:rPr>
          <w:rFonts w:cs="Times Armenian" w:ascii="Times Armenian" w:hAnsi="Times Armenian"/>
          <w:color w:val="003366"/>
          <w:sz w:val="18"/>
          <w:szCs w:val="18"/>
        </w:rPr>
        <w:t>Ð²Ø²Èê²ð²ÜÆ 2011-2012 àôêî²ðì²  ÀÜ¸àôÜºÈàôÂÚàôÜÀ</w:t>
      </w:r>
    </w:p>
    <w:p>
      <w:pPr>
        <w:pStyle w:val="TextBodyIndent"/>
        <w:spacing w:lineRule="auto" w:line="204"/>
        <w:rPr>
          <w:rFonts w:ascii="Times Armenian" w:hAnsi="Times Armenian" w:cs="Times Armenian"/>
          <w:b/>
          <w:b/>
          <w:i/>
          <w:i/>
          <w:color w:val="003366"/>
          <w:sz w:val="18"/>
          <w:szCs w:val="18"/>
        </w:rPr>
      </w:pPr>
      <w:r>
        <w:rPr>
          <w:rFonts w:cs="Times Armenian" w:ascii="Times Armenian" w:hAnsi="Times Armenian"/>
          <w:b/>
          <w:i/>
          <w:color w:val="003366"/>
          <w:sz w:val="18"/>
          <w:szCs w:val="18"/>
        </w:rPr>
        <w:t>ÀÝ¹áõÝ»ÉáõÃÛáõÝÁ Ï³ï³ñíáõÙ ¿ Ñ»ï¨Û³É Ù³ëÝ³·ÇïáõÃÛáõÝÝ»ñÇ ·Íáí.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b/>
          <w:b/>
          <w:i/>
          <w:i/>
          <w:color w:val="003366"/>
          <w:sz w:val="18"/>
          <w:szCs w:val="18"/>
          <w:u w:val="single"/>
          <w:lang w:val="en-US"/>
        </w:rPr>
      </w:pPr>
      <w:r>
        <w:rPr>
          <w:rFonts w:cs="Times Armenian" w:ascii="Times Armenian" w:hAnsi="Times Armenian"/>
          <w:b/>
          <w:i/>
          <w:color w:val="003366"/>
          <w:sz w:val="18"/>
          <w:szCs w:val="18"/>
          <w:u w:val="single"/>
          <w:lang w:val="en-US"/>
        </w:rPr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b/>
          <w:b/>
          <w:i/>
          <w:i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b/>
          <w:i/>
          <w:color w:val="003366"/>
          <w:sz w:val="18"/>
          <w:szCs w:val="18"/>
          <w:lang w:val="en-US"/>
        </w:rPr>
        <w:t>1.  Ð ³ Ù ³ É ë ³ ñ ³ Ý</w:t>
      </w:r>
    </w:p>
    <w:p>
      <w:pPr>
        <w:pStyle w:val="Normal"/>
        <w:numPr>
          <w:ilvl w:val="1"/>
          <w:numId w:val="3"/>
        </w:numPr>
        <w:spacing w:lineRule="auto" w:line="204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Æñ³í³·ÇïáõÃÛáõÝ (ùñ»³Çñ³í³Ï³Ý ¨ ù³Õ³ù³óÇ³-Çñ³í³Ï³Ý Ù³ëÝ³·Çï³óáõÙÝ»ñ, ³éÏ³ ¨ Ñ»é³Ï³)</w:t>
      </w:r>
    </w:p>
    <w:p>
      <w:pPr>
        <w:pStyle w:val="Normal"/>
        <w:numPr>
          <w:ilvl w:val="1"/>
          <w:numId w:val="3"/>
        </w:numPr>
        <w:spacing w:lineRule="auto" w:line="20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îÝï»ë³·ÇïáõÃÛáõÝ (ýÇÝ³ÝëÝ»ñ, ³éÏ³ ¨ Ñ»é³Ï³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04"/>
        <w:ind w:left="567" w:hanging="567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¸Ç½³ÛÝ (Ñ³·áõëïÇ Ý³Ë³·ÍáõÙ ¨ Ùá¹»É³íáñáõÙ, ÇÝï»ñÇ»ñÝ»ñÇ Ó¨³íáñáõÙ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04"/>
        <w:ind w:left="426" w:hanging="42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Î»Ýë³ùÇÙÇ³ (Ï»Ýë³ùÇÙÇÏáë, Ï»Ýë³ùÇÙÇ³ÛÇ áõëáõóÇã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04"/>
        <w:ind w:left="426" w:hanging="42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ÄáõéÝ³ÉÇëïÇÏ³ (Éñ³·ñáÕ, Ñ»éáõëï³Éñ³·ñáÕ, é³¹ÇáÉñ³·ñáÕ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04"/>
        <w:ind w:left="426" w:hanging="42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Ðá·»µ³ÝáõÃÛáõÝ (ÁÝ¹Ñ³Ýáõñ Ñá·»µ³ÝáõÃÛáõÝ, Ù³ÝÏ³í³ñÅ³Ï³Ý Ñá·»µ³ÝáõÃÛáõÝ, ¹³ï³Ï³Ý Ñá·»µ³ÝáõÃÛáõÝ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04"/>
        <w:ind w:left="426" w:hanging="42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úï³ñ É»½áõ ¨ ·ñ³Ï³ÝáõÃÛáõÝ (ûï³ñ É»½íÇ áõëáõóÇã, Ã³ñ·Ù³ÝÇã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04"/>
        <w:ind w:left="426" w:hanging="42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Ð³Ûáó É»½áõ ¨ ·ñ³Ï³ÝáõÃÛáõÝ (Ñ³Ûáó É»½íÇ áõëáõóÇã, µ³Ý³ë»ñ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04"/>
        <w:ind w:left="426" w:hanging="42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Ø³ÝÏ³í³ñÅáõÃÛáõÝ ¨ Ù»Ãá¹ÇÏ³ (ï³ññ³Ï³Ý ¹åñáóÇ áõëáõóÇã, Ù³ÝÏ³í³ñÅ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04"/>
        <w:ind w:left="426" w:hanging="426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êïáÙ³ïáÉá·Ç³ (µÅÇßÏ-ëïáÙ³ïáÉá·): ¸ÇÙáñ¹Ý»ñÇÝ Çñ³íáõÝù ¿ í»ñ³å³ÑíáõÙ Çñ»Ýó ÁÝïñáõÃÛ³Ùµ Ñ³ÝÓÝ»É »ñÏáõ ÙñóáõÃ³ÛÇÝ ùÝÝáõÃÛáõÝ: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b/>
          <w:b/>
          <w:i/>
          <w:i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b/>
          <w:i/>
          <w:color w:val="003366"/>
          <w:sz w:val="6"/>
          <w:szCs w:val="6"/>
          <w:lang w:val="en-US"/>
        </w:rPr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b/>
          <w:b/>
          <w:i/>
          <w:i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b/>
          <w:i/>
          <w:color w:val="003366"/>
          <w:sz w:val="18"/>
          <w:szCs w:val="18"/>
          <w:lang w:val="en-US"/>
        </w:rPr>
        <w:t>2.   ´ Å ß Ï ³ Ï ³ Ý   ù á É » ç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2.1. øáõÛñ³Ï³Ý ·áñÍ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2.2. Ø³ÝÏ³µ³ñÓ³Ï³Ý ·áñÍ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2.3. ¸»Õ³·áñÍáõÃÛáõÝ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2.4. ²ï³ÙÝ³ï»ËÝÇÏ³Ï³Ý ·áñÍ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b/>
          <w:b/>
          <w:i/>
          <w:i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b/>
          <w:i/>
          <w:color w:val="003366"/>
          <w:sz w:val="18"/>
          <w:szCs w:val="18"/>
          <w:lang w:val="en-US"/>
        </w:rPr>
        <w:t>3.   Ø³·Çëïñ³ïáõñ³</w:t>
      </w:r>
    </w:p>
    <w:p>
      <w:pPr>
        <w:pStyle w:val="Normal"/>
        <w:spacing w:lineRule="auto" w:line="204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3.1. Æñ³í³·ÇïáõÃÛáõÝ</w:t>
      </w:r>
    </w:p>
    <w:p>
      <w:pPr>
        <w:pStyle w:val="Normal"/>
        <w:spacing w:lineRule="auto" w:line="204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3.2. îÝï»ë³·ÇïáõÃÛáõÝ</w:t>
      </w:r>
    </w:p>
    <w:p>
      <w:pPr>
        <w:pStyle w:val="Normal"/>
        <w:spacing w:lineRule="auto" w:line="204"/>
        <w:ind w:left="408" w:hanging="38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3.2.Ðá·»µ³ÝáõÃÛáõÝ</w:t>
      </w:r>
    </w:p>
    <w:p>
      <w:pPr>
        <w:pStyle w:val="Normal"/>
        <w:spacing w:lineRule="auto" w:line="204"/>
        <w:ind w:left="408" w:hanging="38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3.3. Î»Ýë³ùÇÙÇ³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Ð³Ù³Éë³ñÝÇ µáÉáñ Ù³ëÝ³·ÇïáõÃÛáõÝÝ»ñÇ ÁÝ¹áõÝ»ÉáõÃÛáõÝÝ ÁÝ¹·ñÏí³Í ¿ ·Ý³Ñ³ïÙ³Ý ¨ Ã»ëï³íáñÙ³Ý Ï»ÝïñáÝÇ /¶ÂÎ/ ÏáÕÙÇó Ï³½Ù³Ï»ñåíáÕ ÙÇ³ëÝ³Ï³Ý ¨ Ï»ÝïñáÝ³óí³Í ùÝÝáõÃÛáõÝÝ»ñÇ Ñ³Ù³Ï³ñ·áõÙ µ³ó³éáõÃÛ³Ùµ §¸Ç½³ÛÝ¦ /¶»Õ³ñ/ Ù³ëÝ³·ÇïáõÃÛ³Ý, áñÇ ÁÝ¹áõÝ»ÉáõÃÛ³Ý ùÝÝáõÃÛáõÝÝ»ñÁ ¹ÇÙáñ¹Ý»ñÁ Ñ³ÝÓÝáõÙ »Ý Ý»ñµáõÑ³Ï³Ý Ï³ñ·áí ³ÝÏ³Ë ¶ÂÎ-Ç ÏáÕÙÇó ³ÝóÏ³óíáÕ ÙÇ³ëÝ³Ï³Ý ¨ Ï»ÝïñáÝ³óí³Í ùÝÝáõÃÛáõÝÝ»ñÇó: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 xml:space="preserve">´³½³ÛÇÝ ¹åñáóÇ ÁÝ¹áõÝ»ÉáõÃÛáõÝÁ Ï³ï³ñíáõÙ ¿ ÁÝ¹Ñ³Ýáõñ ÑÇÙáõÝùÝ»ñáí Áëï ¹ÇÙáõÙÝ»ñÇ Ñ»ñÃ³Ï³ÝáõÃÛ³Ý: 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18"/>
          <w:szCs w:val="18"/>
          <w:lang w:val="en-US"/>
        </w:rPr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Ø³·Çëïñ³ïáõñ³ÛÇ ÁÝ¹áõÝ»ÉáõÃÛ³Ý ¨ áõëáõÙÝ³Ï³Ý ·áñÍÁÝÃ³óÇ Ñ»ï Ï³åí³Í Ñ³ñó»ñÇÝ Ï³ñ»ÉÇ ¿ Í³ÝáÃ³Ý³É Ñ³Ù³Éë³ñ³ÝÇ ·Çï³Ï³Ý µ³ÅÝáõÙ: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204"/>
        <w:jc w:val="both"/>
        <w:rPr/>
      </w:pPr>
      <w:r>
        <w:rPr>
          <w:rFonts w:cs="Times Armenian" w:ascii="Times Armenian" w:hAnsi="Times Armenian"/>
          <w:color w:val="003366"/>
          <w:sz w:val="18"/>
          <w:szCs w:val="18"/>
          <w:lang w:val="en-US"/>
        </w:rPr>
        <w:t>ØÇ³ëÝ³Ï³Ý ¨ Ï»ÝïñáÝ³óí³Í ÁÝ¹áõÝ»ÉáõÃÛ³Ý ùÝÝáõÃÛáõÝÝ»ñÇÝ Ù³ëÝ³Ïó»Éáõ Ñ³Ù³ñ ¹ÇÙáñ¹Ý»ñÁ ³é³çÇÝ Ñ³Ûïáí ¹ÇÙáõÙÝ»ñÁ Ý»ñÏ³Û³óÝáõÙ »Ý Ñ³Ù³Éë³ñ³Ý ÙÇÝã¨ ë/Ã ÑáõÝÇëÇ 1-Á, ÇëÏ Ý»ñµáõÑ³Ï³Ý §¸Ç½³ÛÝ¦ Ù³ëÝ³·ÇïáõÃÛ³Ý ÁÝ¹áõÝ»ÉáõÃÛ³Ý ùÝÝáõÃÛáõÝÝ»ñÇÝ Ù³ëÝ³Ïó»Éáõ Ñ³Ù³ñ ¹ÇÙáõÙ-Ñ³Ûï»ñÁ Ñ³ÝÓÝáõÙ »Ý Ñ³Ù³Éë³ñ³ÝÇ ÁÝ¹áõÝáÕ Ñ³ÝÓÝ³ÅáÕáíÇÝ ÙÇÝã¨ ë/Ã ÑáõÉÇëÇ  1-Á Ý»ñ³éÛ³É:</w:t>
      </w:r>
    </w:p>
    <w:p>
      <w:pPr>
        <w:pStyle w:val="Normal"/>
        <w:spacing w:lineRule="auto" w:line="204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192"/>
        <w:jc w:val="both"/>
        <w:rPr>
          <w:rFonts w:ascii="Times Armenian" w:hAnsi="Times Armenian" w:cs="Times Armenian"/>
          <w:color w:val="003366"/>
          <w:sz w:val="6"/>
          <w:szCs w:val="6"/>
          <w:lang w:val="en-US"/>
        </w:rPr>
      </w:pPr>
      <w:r>
        <w:rPr>
          <w:rFonts w:cs="Times Armenian" w:ascii="Times Armenian" w:hAnsi="Times Armenian"/>
          <w:color w:val="003366"/>
          <w:sz w:val="6"/>
          <w:szCs w:val="6"/>
          <w:lang w:val="en-US"/>
        </w:rPr>
      </w:r>
    </w:p>
    <w:p>
      <w:pPr>
        <w:pStyle w:val="Normal"/>
        <w:spacing w:lineRule="auto" w:line="192"/>
        <w:jc w:val="center"/>
        <w:rPr>
          <w:rFonts w:ascii="Times Armenian" w:hAnsi="Times Armenian" w:cs="Times Armenian"/>
          <w:b/>
          <w:b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color w:val="003366"/>
          <w:sz w:val="16"/>
          <w:szCs w:val="16"/>
          <w:lang w:val="en-US"/>
        </w:rPr>
      </w:r>
    </w:p>
    <w:p>
      <w:pPr>
        <w:pStyle w:val="Normal"/>
        <w:spacing w:lineRule="auto" w:line="192"/>
        <w:jc w:val="center"/>
        <w:rPr>
          <w:rFonts w:ascii="Times Armenian" w:hAnsi="Times Armenian" w:cs="Times Armenian"/>
          <w:b/>
          <w:b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color w:val="003366"/>
          <w:sz w:val="16"/>
          <w:szCs w:val="16"/>
          <w:lang w:val="en-US"/>
        </w:rPr>
        <w:t>ÀÜ¸àôÜºÈàôÂÚ²Ü øÜÜàôÂÚàôÜÜºðÀ</w:t>
      </w:r>
    </w:p>
    <w:p>
      <w:pPr>
        <w:pStyle w:val="Normal"/>
        <w:spacing w:lineRule="auto" w:line="192"/>
        <w:jc w:val="both"/>
        <w:rPr>
          <w:rFonts w:ascii="Times Armenian" w:hAnsi="Times Armenian" w:cs="Times Armenian"/>
          <w:b/>
          <w:b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color w:val="003366"/>
          <w:sz w:val="16"/>
          <w:szCs w:val="16"/>
          <w:lang w:val="en-US"/>
        </w:rPr>
      </w:r>
    </w:p>
    <w:p>
      <w:pPr>
        <w:pStyle w:val="Normal"/>
        <w:spacing w:lineRule="auto" w:line="192"/>
        <w:jc w:val="both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</w:r>
    </w:p>
    <w:p>
      <w:pPr>
        <w:pStyle w:val="Normal"/>
        <w:spacing w:lineRule="auto" w:line="192"/>
        <w:jc w:val="both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  <w:t>Ð³Ù³Éë³ñ³Ý`</w:t>
      </w:r>
    </w:p>
    <w:p>
      <w:pPr>
        <w:pStyle w:val="Normal"/>
        <w:spacing w:lineRule="auto" w:line="192"/>
        <w:jc w:val="center"/>
        <w:rPr>
          <w:rFonts w:ascii="Times Armenian" w:hAnsi="Times Armenian" w:cs="Times Armenian"/>
          <w:color w:val="003366"/>
          <w:sz w:val="8"/>
          <w:szCs w:val="8"/>
          <w:lang w:val="en-US"/>
        </w:rPr>
      </w:pPr>
      <w:r>
        <w:rPr>
          <w:rFonts w:cs="Times Armenian" w:ascii="Times Armenian" w:hAnsi="Times Armenian"/>
          <w:color w:val="003366"/>
          <w:sz w:val="8"/>
          <w:szCs w:val="8"/>
          <w:lang w:val="en-US"/>
        </w:rPr>
      </w:r>
    </w:p>
    <w:tbl>
      <w:tblPr>
        <w:tblW w:w="494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600"/>
        <w:gridCol w:w="504"/>
        <w:gridCol w:w="504"/>
        <w:gridCol w:w="589"/>
        <w:gridCol w:w="1259"/>
      </w:tblGrid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ëÝ³·ÇïáõÃÛáõÝ</w:t>
            </w:r>
          </w:p>
        </w:tc>
        <w:tc>
          <w:tcPr>
            <w:tcW w:w="1608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4"/>
                <w:szCs w:val="14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4"/>
                <w:szCs w:val="14"/>
                <w:lang w:val="en-US"/>
              </w:rPr>
              <w:t>ÀÝ¹áõÝ»ÉáõÃÛ³Ý ùÝÝáõÃÛáõÝÝ»ñ</w:t>
            </w:r>
          </w:p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4"/>
                <w:szCs w:val="14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4"/>
                <w:szCs w:val="14"/>
                <w:lang w:val="en-US"/>
              </w:rPr>
              <w:t>ØñóáõÃ³ÛÇÝ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9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4"/>
                <w:szCs w:val="14"/>
                <w:lang w:val="en-US"/>
              </w:rPr>
              <w:t>àã ÙñóáõÃ³-ÛÇÝ</w:t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 xml:space="preserve">àõëÙ³Ý í³ñÓ </w:t>
            </w:r>
          </w:p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(Ñ³½³ñ ¹ñ³Ù)</w:t>
            </w:r>
          </w:p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³éÏ³/Ñ»é³Ï³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Æñ³í³·ÇïáõÃÛáõÝ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Åå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·)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75 Ñ½. / 150 Ñ½.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îÝï»ë³·ÇïáõÃÛáõÝ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Ã.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·)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75 Ñ½. / 150 Ñ½.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Î»Ýë³ùÇÙÇ³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Î»Ýë.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. Ï³Ù ü.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·)</w:t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50 Ñ½.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ÄáõéÝ³ÉÇëïÇÏ³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êï»ÕÍÙñóáõÛÃ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µ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·)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 (·)</w:t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50 Ñ½.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á·»µ³ÝáõÃÛáõÝ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Î»Ýë.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·)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50 Ñ½.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³ñ É»½áõ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µ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·)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50 Ñ½. / 125 Ñ½.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³Ûáó É»½áõ ¨ ·ñ³Ï³ÝáõÃÛáõÝ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µ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Åå (·)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50 Ñ½. / 125 Ñ½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ÝÏ³í³ñÅáõÃÛáõÝ ¨ Ù»Ãá¹ÇÏ³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Ã.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50 Ñ½. / 125 Ñ½.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¸Ç½³ÛÝ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ÎáÙåá½Çó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¶Í³ÝÏ³ñ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¶áõÝ³ÝÏ³ñ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9" w:hanging="0"/>
              <w:jc w:val="center"/>
              <w:rPr/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· (·)</w:t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25 Ñ½.</w:t>
            </w:r>
          </w:p>
        </w:tc>
      </w:tr>
      <w:tr>
        <w:trPr/>
        <w:tc>
          <w:tcPr>
            <w:tcW w:w="14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60" w:right="-108" w:hanging="0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êïáÙ³ïáÉá·Ç³</w:t>
            </w:r>
          </w:p>
        </w:tc>
        <w:tc>
          <w:tcPr>
            <w:tcW w:w="6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84" w:right="-84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Î»Ýë.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ÇÙ. (·)</w:t>
            </w:r>
          </w:p>
        </w:tc>
        <w:tc>
          <w:tcPr>
            <w:tcW w:w="5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üÇ½. (·)</w:t>
            </w:r>
          </w:p>
        </w:tc>
        <w:tc>
          <w:tcPr>
            <w:tcW w:w="58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08" w:right="-119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É (·)</w:t>
            </w:r>
          </w:p>
        </w:tc>
        <w:tc>
          <w:tcPr>
            <w:tcW w:w="125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ind w:left="-121" w:right="-108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75 Ñ½.</w:t>
            </w:r>
          </w:p>
        </w:tc>
      </w:tr>
    </w:tbl>
    <w:p>
      <w:pPr>
        <w:pStyle w:val="Normal"/>
        <w:spacing w:lineRule="auto" w:line="192"/>
        <w:jc w:val="both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</w:r>
    </w:p>
    <w:p>
      <w:pPr>
        <w:pStyle w:val="Normal"/>
        <w:spacing w:lineRule="auto" w:line="192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</w:r>
    </w:p>
    <w:p>
      <w:pPr>
        <w:pStyle w:val="Normal"/>
        <w:spacing w:lineRule="auto" w:line="192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  <w:t>Ø³·Çëïñ³ïáõñ³`</w:t>
      </w:r>
    </w:p>
    <w:p>
      <w:pPr>
        <w:pStyle w:val="Normal"/>
        <w:spacing w:lineRule="auto" w:line="192"/>
        <w:rPr>
          <w:rFonts w:ascii="Times Armenian" w:hAnsi="Times Armenian" w:cs="Times Armenian"/>
          <w:color w:val="003366"/>
          <w:sz w:val="8"/>
          <w:szCs w:val="8"/>
          <w:lang w:val="en-US"/>
        </w:rPr>
      </w:pPr>
      <w:r>
        <w:rPr>
          <w:rFonts w:cs="Times Armenian" w:ascii="Times Armenian" w:hAnsi="Times Armenian"/>
          <w:color w:val="003366"/>
          <w:sz w:val="8"/>
          <w:szCs w:val="8"/>
          <w:lang w:val="en-US"/>
        </w:rPr>
      </w:r>
    </w:p>
    <w:tbl>
      <w:tblPr>
        <w:tblW w:w="4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6"/>
        <w:gridCol w:w="1530"/>
        <w:gridCol w:w="555"/>
        <w:gridCol w:w="757"/>
      </w:tblGrid>
      <w:tr>
        <w:trPr>
          <w:trHeight w:val="427" w:hRule="atLeast"/>
        </w:trPr>
        <w:tc>
          <w:tcPr>
            <w:tcW w:w="3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Academy" w:ascii="Academy" w:hAnsi="Academy"/>
                <w:color w:val="003366"/>
                <w:sz w:val="16"/>
                <w:szCs w:val="16"/>
                <w:lang w:val="en-US"/>
              </w:rPr>
              <w:t>¹</w:t>
            </w:r>
          </w:p>
        </w:tc>
        <w:tc>
          <w:tcPr>
            <w:tcW w:w="16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ëÝ³·ÇïáõÃÛáõÝ</w:t>
            </w:r>
          </w:p>
        </w:tc>
        <w:tc>
          <w:tcPr>
            <w:tcW w:w="2085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ÀÝ¹áõÝ»ÉáõÃÛ³Ý ùÝÝáõÃÛáõÝÝ»ñ</w:t>
            </w:r>
          </w:p>
        </w:tc>
        <w:tc>
          <w:tcPr>
            <w:tcW w:w="75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àõëÙ³Ý í³ñÓ (¹ñ³Ù)</w:t>
            </w:r>
          </w:p>
        </w:tc>
      </w:tr>
      <w:tr>
        <w:trPr>
          <w:trHeight w:val="221" w:hRule="atLeast"/>
        </w:trPr>
        <w:tc>
          <w:tcPr>
            <w:tcW w:w="3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</w:t>
            </w:r>
          </w:p>
        </w:tc>
        <w:tc>
          <w:tcPr>
            <w:tcW w:w="16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Æñ³í³·ÇïáõÃÛáõÝ</w:t>
            </w:r>
          </w:p>
        </w:tc>
        <w:tc>
          <w:tcPr>
            <w:tcW w:w="153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ëÝ³·ÇïáõÃÛáõÝ (µ)</w:t>
            </w:r>
          </w:p>
        </w:tc>
        <w:tc>
          <w:tcPr>
            <w:tcW w:w="55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µ)</w:t>
            </w:r>
          </w:p>
        </w:tc>
        <w:tc>
          <w:tcPr>
            <w:tcW w:w="75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75.000</w:t>
            </w:r>
          </w:p>
        </w:tc>
      </w:tr>
      <w:tr>
        <w:trPr>
          <w:trHeight w:val="221" w:hRule="atLeast"/>
        </w:trPr>
        <w:tc>
          <w:tcPr>
            <w:tcW w:w="3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2</w:t>
            </w:r>
          </w:p>
        </w:tc>
        <w:tc>
          <w:tcPr>
            <w:tcW w:w="16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îÝï»ë³·ÇïáõÃÛáõÝ</w:t>
            </w:r>
          </w:p>
        </w:tc>
        <w:tc>
          <w:tcPr>
            <w:tcW w:w="153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ëÝ³·ÇïáõÃÛáõÝ (µ)</w:t>
            </w:r>
          </w:p>
        </w:tc>
        <w:tc>
          <w:tcPr>
            <w:tcW w:w="55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µ)</w:t>
            </w:r>
          </w:p>
        </w:tc>
        <w:tc>
          <w:tcPr>
            <w:tcW w:w="75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75.000</w:t>
            </w:r>
          </w:p>
        </w:tc>
      </w:tr>
      <w:tr>
        <w:trPr>
          <w:trHeight w:val="221" w:hRule="atLeast"/>
        </w:trPr>
        <w:tc>
          <w:tcPr>
            <w:tcW w:w="3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Ðá·»µ³ÝáõÃÛáõÝ</w:t>
            </w:r>
          </w:p>
        </w:tc>
        <w:tc>
          <w:tcPr>
            <w:tcW w:w="153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ëÝ³·ÇïáõÃÛáõÝ (µ)</w:t>
            </w:r>
          </w:p>
        </w:tc>
        <w:tc>
          <w:tcPr>
            <w:tcW w:w="55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µ)</w:t>
            </w:r>
          </w:p>
        </w:tc>
        <w:tc>
          <w:tcPr>
            <w:tcW w:w="75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50.000</w:t>
            </w:r>
          </w:p>
        </w:tc>
      </w:tr>
      <w:tr>
        <w:trPr>
          <w:trHeight w:val="221" w:hRule="atLeast"/>
        </w:trPr>
        <w:tc>
          <w:tcPr>
            <w:tcW w:w="3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4</w:t>
            </w:r>
          </w:p>
        </w:tc>
        <w:tc>
          <w:tcPr>
            <w:tcW w:w="16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Î»Ýë³ùÇÙÇ³</w:t>
            </w:r>
          </w:p>
        </w:tc>
        <w:tc>
          <w:tcPr>
            <w:tcW w:w="153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ëÝ³·ÇïáõÃÛáõÝ (µ)</w:t>
            </w:r>
          </w:p>
        </w:tc>
        <w:tc>
          <w:tcPr>
            <w:tcW w:w="55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úï.É (µ)</w:t>
            </w:r>
          </w:p>
        </w:tc>
        <w:tc>
          <w:tcPr>
            <w:tcW w:w="75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50.000</w:t>
            </w:r>
          </w:p>
        </w:tc>
      </w:tr>
    </w:tbl>
    <w:p>
      <w:pPr>
        <w:pStyle w:val="Normal"/>
        <w:spacing w:lineRule="auto" w:line="192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</w:r>
    </w:p>
    <w:p>
      <w:pPr>
        <w:pStyle w:val="Normal"/>
        <w:spacing w:lineRule="auto" w:line="192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</w:r>
    </w:p>
    <w:p>
      <w:pPr>
        <w:pStyle w:val="Normal"/>
        <w:spacing w:lineRule="auto" w:line="192"/>
        <w:jc w:val="both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  <w:t>´ÅßÏ³Ï³Ý ùáÉ»ç`</w:t>
      </w:r>
    </w:p>
    <w:p>
      <w:pPr>
        <w:pStyle w:val="Normal"/>
        <w:spacing w:lineRule="auto" w:line="192"/>
        <w:jc w:val="both"/>
        <w:rPr>
          <w:rFonts w:ascii="Times Armenian" w:hAnsi="Times Armenian" w:cs="Times Armenian"/>
          <w:color w:val="003366"/>
          <w:sz w:val="8"/>
          <w:szCs w:val="8"/>
          <w:lang w:val="en-US"/>
        </w:rPr>
      </w:pPr>
      <w:r>
        <w:rPr>
          <w:rFonts w:cs="Times Armenian" w:ascii="Times Armenian" w:hAnsi="Times Armenian"/>
          <w:color w:val="003366"/>
          <w:sz w:val="8"/>
          <w:szCs w:val="8"/>
          <w:lang w:val="en-US"/>
        </w:rPr>
      </w:r>
    </w:p>
    <w:tbl>
      <w:tblPr>
        <w:tblW w:w="4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96"/>
        <w:gridCol w:w="1344"/>
        <w:gridCol w:w="624"/>
        <w:gridCol w:w="780"/>
      </w:tblGrid>
      <w:tr>
        <w:trPr>
          <w:trHeight w:val="1248" w:hRule="atLeast"/>
          <w:cantSplit w:val="true"/>
        </w:trPr>
        <w:tc>
          <w:tcPr>
            <w:tcW w:w="2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Academy" w:ascii="Academy" w:hAnsi="Academy"/>
                <w:color w:val="003366"/>
                <w:sz w:val="16"/>
                <w:szCs w:val="16"/>
                <w:lang w:val="en-US"/>
              </w:rPr>
              <w:t>¹</w:t>
            </w:r>
          </w:p>
        </w:tc>
        <w:tc>
          <w:tcPr>
            <w:tcW w:w="18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ëÝ³·ÇïáõÃÛáõÝ</w:t>
            </w:r>
          </w:p>
        </w:tc>
        <w:tc>
          <w:tcPr>
            <w:tcW w:w="1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8"/>
                <w:szCs w:val="18"/>
                <w:lang w:val="en-US"/>
              </w:rPr>
              <w:t>ÀÝ¹áõÝ»ÉáõÃÛ³Ý ùÝÝáõÃÛáõÝÝ»ñ</w:t>
            </w:r>
          </w:p>
        </w:tc>
        <w:tc>
          <w:tcPr>
            <w:tcW w:w="62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àõëÙ³Ý ï¨áÕáõÃÛáõÝÁ /ï³ñÇ/</w:t>
            </w:r>
          </w:p>
        </w:tc>
        <w:tc>
          <w:tcPr>
            <w:tcW w:w="7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àõëÙ³Ý í³ñÓ (¹ñ³Ù)</w:t>
            </w:r>
          </w:p>
        </w:tc>
      </w:tr>
      <w:tr>
        <w:trPr>
          <w:trHeight w:val="221" w:hRule="atLeast"/>
        </w:trPr>
        <w:tc>
          <w:tcPr>
            <w:tcW w:w="2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áõÛñ³Ï³Ý ·áñÍ</w:t>
            </w:r>
          </w:p>
        </w:tc>
        <w:tc>
          <w:tcPr>
            <w:tcW w:w="1344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²é³Ýó ùÝÝáõÃÛáõÝÝ»ñÇ ¨ Ñ³ñó³½ñáõÛóÇ ²îºêî²îÆ ¶Ü²Ð²î²Î²ÜÜºðÆ ÑÇÙ³Ý íñ³</w:t>
            </w:r>
          </w:p>
        </w:tc>
        <w:tc>
          <w:tcPr>
            <w:tcW w:w="62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3-4</w:t>
            </w:r>
          </w:p>
        </w:tc>
        <w:tc>
          <w:tcPr>
            <w:tcW w:w="7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00.000</w:t>
            </w:r>
          </w:p>
        </w:tc>
      </w:tr>
      <w:tr>
        <w:trPr>
          <w:trHeight w:val="221" w:hRule="atLeast"/>
        </w:trPr>
        <w:tc>
          <w:tcPr>
            <w:tcW w:w="2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2</w:t>
            </w:r>
          </w:p>
        </w:tc>
        <w:tc>
          <w:tcPr>
            <w:tcW w:w="18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Ø³ÝÏ³µ³ñÓ³Ï³Ý ·áñÍ</w:t>
            </w:r>
          </w:p>
        </w:tc>
        <w:tc>
          <w:tcPr>
            <w:tcW w:w="1344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3-4</w:t>
            </w:r>
          </w:p>
        </w:tc>
        <w:tc>
          <w:tcPr>
            <w:tcW w:w="7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00.000</w:t>
            </w:r>
          </w:p>
        </w:tc>
      </w:tr>
      <w:tr>
        <w:trPr>
          <w:trHeight w:val="221" w:hRule="atLeast"/>
        </w:trPr>
        <w:tc>
          <w:tcPr>
            <w:tcW w:w="2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²ï³ÙÝ³ï»ËÝÇÏ³Ï³Ý ·áñÍ</w:t>
            </w:r>
          </w:p>
        </w:tc>
        <w:tc>
          <w:tcPr>
            <w:tcW w:w="1344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2-3</w:t>
            </w:r>
          </w:p>
        </w:tc>
        <w:tc>
          <w:tcPr>
            <w:tcW w:w="7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25.000</w:t>
            </w:r>
          </w:p>
        </w:tc>
      </w:tr>
      <w:tr>
        <w:trPr>
          <w:trHeight w:val="237" w:hRule="atLeast"/>
        </w:trPr>
        <w:tc>
          <w:tcPr>
            <w:tcW w:w="2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¸»Õ³·áñÍáõÃÛáõÝ</w:t>
            </w:r>
          </w:p>
        </w:tc>
        <w:tc>
          <w:tcPr>
            <w:tcW w:w="1344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2-3</w:t>
            </w:r>
          </w:p>
        </w:tc>
        <w:tc>
          <w:tcPr>
            <w:tcW w:w="7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Armenian" w:hAnsi="Times Armenian" w:cs="Times Armenian"/>
                <w:color w:val="003366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003366"/>
                <w:sz w:val="16"/>
                <w:szCs w:val="16"/>
                <w:lang w:val="en-US"/>
              </w:rPr>
              <w:t>125.000</w:t>
            </w:r>
          </w:p>
        </w:tc>
      </w:tr>
    </w:tbl>
    <w:p>
      <w:pPr>
        <w:pStyle w:val="Normal"/>
        <w:spacing w:lineRule="auto" w:line="192"/>
        <w:rPr>
          <w:color w:val="003366"/>
          <w:szCs w:val="17"/>
          <w:lang w:val="en-US"/>
        </w:rPr>
      </w:pPr>
      <w:r>
        <w:rPr>
          <w:color w:val="003366"/>
          <w:szCs w:val="17"/>
          <w:lang w:val="en-US"/>
        </w:rPr>
      </w:r>
    </w:p>
    <w:p>
      <w:pPr>
        <w:pStyle w:val="Normal"/>
        <w:spacing w:lineRule="auto" w:line="192"/>
        <w:rPr>
          <w:color w:val="003366"/>
          <w:szCs w:val="17"/>
          <w:lang w:val="en-US"/>
        </w:rPr>
      </w:pPr>
      <w:r>
        <w:rPr>
          <w:color w:val="003366"/>
          <w:szCs w:val="17"/>
          <w:lang w:val="en-US"/>
        </w:rPr>
      </w:r>
    </w:p>
    <w:p>
      <w:pPr>
        <w:pStyle w:val="Normal"/>
        <w:spacing w:lineRule="auto" w:line="192"/>
        <w:jc w:val="center"/>
        <w:rPr>
          <w:rFonts w:ascii="Times Armenian" w:hAnsi="Times Armenian" w:cs="Times Armenian"/>
          <w:color w:val="003366"/>
          <w:sz w:val="16"/>
          <w:szCs w:val="16"/>
          <w:lang w:val="en-US"/>
        </w:rPr>
      </w:pPr>
      <w:r>
        <w:rPr>
          <w:rFonts w:cs="Times Armenian" w:ascii="Times Armenian" w:hAnsi="Times Armenian"/>
          <w:color w:val="003366"/>
          <w:sz w:val="16"/>
          <w:szCs w:val="16"/>
          <w:lang w:val="en-US"/>
        </w:rPr>
      </w:r>
    </w:p>
    <w:p>
      <w:pPr>
        <w:pStyle w:val="Normal"/>
        <w:spacing w:lineRule="auto" w:line="192"/>
        <w:jc w:val="center"/>
        <w:rPr>
          <w:rFonts w:ascii="Times Armenian" w:hAnsi="Times Armenian" w:cs="Times Armenian"/>
          <w:color w:val="003366"/>
          <w:sz w:val="8"/>
          <w:szCs w:val="8"/>
          <w:lang w:val="en-US"/>
        </w:rPr>
      </w:pPr>
      <w:r>
        <w:rPr>
          <w:rFonts w:cs="Times Armenian" w:ascii="Times Armenian" w:hAnsi="Times Armenian"/>
          <w:color w:val="003366"/>
          <w:sz w:val="8"/>
          <w:szCs w:val="8"/>
          <w:lang w:val="en-US"/>
        </w:rPr>
      </w:r>
    </w:p>
    <w:p>
      <w:pPr>
        <w:pStyle w:val="Normal"/>
        <w:spacing w:lineRule="auto" w:line="192"/>
        <w:rPr>
          <w:rFonts w:ascii="Times Armenian" w:hAnsi="Times Armenian" w:cs="Times Armenian"/>
          <w:color w:val="003366"/>
          <w:sz w:val="8"/>
          <w:szCs w:val="17"/>
          <w:lang w:val="en-US"/>
        </w:rPr>
      </w:pPr>
      <w:r>
        <w:rPr>
          <w:rFonts w:cs="Times Armenian" w:ascii="Times Armenian" w:hAnsi="Times Armenian"/>
          <w:color w:val="003366"/>
          <w:sz w:val="8"/>
          <w:szCs w:val="17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 Armenian" w:hAnsi="Arial Armenian" w:cs="Arial Armenian"/>
      <w:b/>
      <w:color w:val="00008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center"/>
      <w:outlineLvl w:val="5"/>
    </w:pPr>
    <w:rPr>
      <w:rFonts w:ascii="Arial Armenian" w:hAnsi="Arial Armenian" w:cs="Arial Armenian"/>
      <w:b/>
      <w:color w:val="000080"/>
      <w:sz w:val="1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Armenian" w:hAnsi="Arial Armenian" w:cs="Arial Armeni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both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" w:hanging="0"/>
      <w:jc w:val="center"/>
    </w:pPr>
    <w:rPr>
      <w:rFonts w:ascii="Arial Armenian" w:hAnsi="Arial Armenian" w:cs="Arial Armenian"/>
      <w:color w:val="000080"/>
      <w:sz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58:00Z</dcterms:created>
  <dc:creator>Thanks to wcd80@iname.com !!!</dc:creator>
  <dc:description/>
  <cp:keywords/>
  <dc:language>en-US</dc:language>
  <cp:lastModifiedBy>Admin</cp:lastModifiedBy>
  <cp:lastPrinted>2012-03-29T13:59:00Z</cp:lastPrinted>
  <dcterms:modified xsi:type="dcterms:W3CDTF">2012-04-13T09:05:00Z</dcterms:modified>
  <cp:revision>93</cp:revision>
  <dc:subject/>
  <dc:title>ÛáõÙñÇÇ §äñá·ñ»ë¦ Ñ³Ù³Éë³ñ³ÝÁ ÑÇÙÝ³¹ñí»É ¿ 1990 Ãí³Ï³ÝÇÝ: ²ÛÝ Ð³Û³ëï³ÝÇ Ð³Ýñ³å»ïáõÃÛ³Ý ³é³çÇÝ Ù³ëÝ³íáñ µáõÑ»ñÇó ¿, ÇëÏ ÞÇñ³ÏÇ Ù³ñ½áõÙª ³é³çÇÝÁ:</dc:title>
</cp:coreProperties>
</file>