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rFonts w:cs="Times Armenian" w:ascii="Times Armenian" w:hAnsi="Times Armenian"/>
          <w:sz w:val="25"/>
          <w:szCs w:val="25"/>
          <w:lang w:val="en-US"/>
        </w:rPr>
        <w:t>_____ _______________ 20   Ã.</w:t>
      </w:r>
    </w:p>
    <w:p>
      <w:pPr>
        <w:pStyle w:val="Normal"/>
        <w:spacing w:lineRule="auto" w:line="312"/>
        <w:ind w:left="4678" w:hanging="0"/>
        <w:jc w:val="both"/>
        <w:rPr/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²Ýí³ÝáõÙÁ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¶ÛáõÙñÇÇ §äñá·ñ»ë¦ Ñ³Ù³Éë³ñ³Ý</w:t>
      </w:r>
    </w:p>
    <w:p>
      <w:pPr>
        <w:pStyle w:val="Normal"/>
        <w:spacing w:lineRule="auto" w:line="312"/>
        <w:ind w:left="4678" w:hanging="0"/>
        <w:jc w:val="both"/>
        <w:rPr/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¶áñÍáõÝ»áõÃÛ³Ý ï»ë³ÏÁ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³ñï³¹ñ³Ï³Ý Ïááå»ñ³ïÇí</w:t>
      </w:r>
    </w:p>
    <w:p>
      <w:pPr>
        <w:pStyle w:val="Normal"/>
        <w:spacing w:lineRule="auto" w:line="312"/>
        <w:ind w:left="4678" w:hanging="0"/>
        <w:jc w:val="both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Æñ³Ï³Ý³óÙ³Ý í³ÛñÁ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¶ÛáõÙñÇ, îÇ·ñ³Ý Ø»Í 1 ¨ ÊñÇÙÛ³Ý Ð³ÛñÇÏ 40³</w:t>
      </w:r>
    </w:p>
    <w:p>
      <w:pPr>
        <w:pStyle w:val="Normal"/>
        <w:spacing w:lineRule="auto" w:line="312"/>
        <w:ind w:left="4678" w:hanging="0"/>
        <w:jc w:val="both"/>
        <w:rPr>
          <w:sz w:val="25"/>
          <w:szCs w:val="25"/>
        </w:rPr>
      </w:pPr>
      <w:r>
        <w:rPr>
          <w:rFonts w:cs="Times Armenian" w:ascii="Times Armenian" w:hAnsi="Times Armenian"/>
          <w:b/>
          <w:sz w:val="25"/>
          <w:szCs w:val="25"/>
          <w:lang w:val="en-US"/>
        </w:rPr>
        <w:t>Ð»é³Ëáë`</w:t>
      </w:r>
      <w:r>
        <w:rPr>
          <w:rFonts w:cs="Times Armenian" w:ascii="Times Armenian" w:hAnsi="Times Armenian"/>
          <w:sz w:val="25"/>
          <w:szCs w:val="25"/>
          <w:lang w:val="en-US"/>
        </w:rPr>
        <w:t xml:space="preserve"> </w:t>
      </w:r>
      <w:r>
        <w:rPr>
          <w:rFonts w:cs="Times Armenian" w:ascii="Times Armenian" w:hAnsi="Times Armenian"/>
          <w:sz w:val="25"/>
          <w:szCs w:val="25"/>
        </w:rPr>
        <w:t>(312) 55180; (312) 57735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ind w:right="962" w:hanging="0"/>
        <w:jc w:val="right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  <w:t>Î. î.</w:t>
      </w:r>
    </w:p>
    <w:p>
      <w:pPr>
        <w:pStyle w:val="Normal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  <w:t>èºÎîàð` è. ¼. Ê²â²îðÚ²Ü                                                                                                                            _____________________</w:t>
      </w:r>
    </w:p>
    <w:p>
      <w:pPr>
        <w:pStyle w:val="Normal"/>
        <w:ind w:right="1670" w:hanging="0"/>
        <w:jc w:val="right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</w:rPr>
        <w:t>(</w:t>
      </w:r>
      <w:r>
        <w:rPr>
          <w:rFonts w:cs="Times Armenian" w:ascii="Times Armenian" w:hAnsi="Times Armenian"/>
          <w:sz w:val="14"/>
          <w:szCs w:val="14"/>
          <w:lang w:val="en-US"/>
        </w:rPr>
        <w:t>ëïáñ³·ñáõÃÛáõÝ</w:t>
      </w:r>
      <w:r>
        <w:rPr>
          <w:rFonts w:cs="Times Armenian" w:ascii="Times Armenian" w:hAnsi="Times Armenian"/>
          <w:sz w:val="14"/>
          <w:szCs w:val="14"/>
        </w:rPr>
        <w:t>)</w:t>
      </w:r>
    </w:p>
    <w:p>
      <w:pPr>
        <w:pStyle w:val="Normal"/>
        <w:spacing w:lineRule="auto" w:line="288"/>
        <w:jc w:val="right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  <w:t>îºÔºÎ²Üø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8"/>
          <w:szCs w:val="28"/>
          <w:lang w:val="en-US"/>
        </w:rPr>
      </w:pPr>
      <w:r>
        <w:rPr>
          <w:rFonts w:cs="Times Armenian" w:ascii="Times Armenian" w:hAnsi="Times Armenian"/>
          <w:sz w:val="28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  <w:t>Î²¼Ø²ÎºðäàôÂÚ²Ü äðàüºêàð²¸²ê²Êàê²Î²Ü Î²¼ØÆ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sz w:val="25"/>
          <w:szCs w:val="25"/>
          <w:lang w:val="en-US"/>
        </w:rPr>
      </w:pPr>
      <w:r>
        <w:rPr>
          <w:rFonts w:cs="Times Armenian" w:ascii="Times Armenian" w:hAnsi="Times Armenian"/>
          <w:sz w:val="25"/>
          <w:szCs w:val="25"/>
          <w:lang w:val="en-US"/>
        </w:rPr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szCs w:val="25"/>
          <w:lang w:val="en-US"/>
        </w:rPr>
      </w:pPr>
      <w:r>
        <w:rPr>
          <w:rFonts w:cs="Times Armenian" w:ascii="Times Armenian" w:hAnsi="Times Armenian"/>
          <w:sz w:val="22"/>
          <w:szCs w:val="25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2268"/>
        <w:gridCol w:w="2552"/>
        <w:gridCol w:w="1984"/>
        <w:gridCol w:w="1701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²ÝáõÝÁ, ³½·³ÝáõÝ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ÎñÃáõÃÛáõÝÁ, µáõÑÁ ³í³ñï³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àñ³Ï³íáñáõÙ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ä³ßïáÝ, ¹³ë³í³Ý¹³Í ³é³ñÏ³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 xml:space="preserve">²ßË³ï³ÝùÁ (ÑÇÙÝ³Ï³Ý, Ñ³Ù³ï»ÕáõÃÛáõÝ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êï³ÅÁ (í³ñã³Ï³Ý, Ù³ÝÏ³í³ñÅ³Ï³Ý)  ì/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¶Çï.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en-US"/>
              </w:rPr>
              <w:t>³ëïÇ×³Ý, ÏáãáõÙ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³ïñÛ³Ý è³ýÇÏ ¼³ñ½³Ý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½ÏáõÉïáõñ³ÛÇ Ñ³ÛÏ³Ï³Ý å»ï³Ï³Ý ÇÝëïÇïáõï,  1977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ñ½Çã-Ù³ÝÏ³í³Å (Ù³ÝÏ³í³ÅáõÃÛáõ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è»Ïïá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åñáý»ëáñ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³í³ñÅáõÃÛáõÝ, Ñá·»µ³Ý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2/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öÇÉ. ·.¹., åñáý»ëáñ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Ð³ÏáµÛ³Ý Ð³ÛÏ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Õ³ëá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Ù³ÝÏ³í³ñÅ³Ï³Ý ÇÝëïÇïáõï,  1972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³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ñáé»Ïïá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àô² ·Íáí, ¹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áõÃÛáõÝ, ÷ÇÉÇëá÷³ÛáõÃÛáõÝ, Ñá·»µ³Ý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³ïñÛ³Ý ¼³ñ½³Ý¹ è³ýÇ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§äñá·ñ»ë¦ Ñ³Ù³Éë³ñ³Ý,  2002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ñáé»Ïïá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ìî² ·Íáí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. ·. 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áíëÇëÛ³Ý êÇñí³ñ¹ Ð³Ïáµ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áÕ. ïÝï. ÇÝëïÇïáõï,  1977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. ý-ïÇ ¹»Ï³Ý, ¹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6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ï³ÙµáÉóÛ³Ý ²Ý³ÑÇï Î³ñ³å»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197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. ý-ïÇ ¹»Ï³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¹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³ïñÛ³Ý ¼áñ³Ï è³ýÇ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§äñá·ñ»ë¦ Ñ³Ù³Éë³ñ³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. ùáÉ»çÇ ïÝûñ»Ý, ¹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ëÉ³ÝÛ³Ý ²Ý³ÑÇï ´³·ñ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áÕ. ïÝï. ÇÝëïÇïáõï, 1983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³ë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5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 ·.Ã. ¹áó»Ýï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³ÉëïÛ³Ý ¶³Û³Ý» ¶áõñ·»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1998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µ³Ý-ùÇÙÇÏá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ÇÙ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ÇÙ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³ëå³ñÛ³Ý ²ñß³íÇñ ²ñ³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ä»ï³Ï³Ý Ñ³Ù³Éë³ñ³Ý,  1988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³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áõÃÛáõÝ, ù³Õ³ù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àõéáõÙÛ³Ý ÐáíÑ³ÝÝ»ë Ð³ñáõÃÛáõ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ä»ï³Ï³Ý Ñ³Ù³Éë³ñ³Ý,  1973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Ã»Ù³ïÇÏá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ËÝ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Â³¹¨áëÛ³Ý Ø³ñïÇÝ Ô¨áÝ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1972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. ·.Ã., ¹áó»Ýï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³ñ³å»ïÛ³Ý Ø³Ýáõß³Ï ê»Ûñ³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. ÇÝëïÇïáõï,     1995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áõÃÛáõÝ, Ù³ÝÏ³í³ñÅ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8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³ñ³å»ïÛ³Ý Ü»ÉÉÇ ÈÛáí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. ÇÝëïÇïáõï 2001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 (ÅáõéÝ³ÉÇë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Ûáó É»½áõ, Å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Û³½Û³Ý Ð³ÛÏáõÑÇ Ø³¿ÝÉ»ë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Ù³ÝÏ. ÇÝëïÇïáõï,     199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ÏáµÛ³Ý Ü³½ÇÏ ÄáñÅÇ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§äñá·ñ»ë¦ Ñ³Ù³Éë³ñ³Ý, 1996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ñáõÃÛáõÝÛ³Ý Ø³ñÇ³Ù ²½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ûï. É»½. ÇÝëïÇïáõï,   1981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úï³ñ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/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Ø³ÝÏ. ·.Ã., ¹áó»Ýï 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íÑ³ÝÝÇëÛ³Ý ²ñï³Ï Ð³ÙÉ»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1998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³µ³Ý (Æñ³í³·»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áõÃÛáõÝ, Çñ³í³·ÇïáõÃÛáõÝ, ¹Ç½³Û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ïÙ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¹»ÝÛ³Ý È³ñÇë³ ²ñ³Ù³ÛÇë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1981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èáõë³ó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. ·.Ã., ¹áó»Ýï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³ëÛ³Ý ¶áé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áõùÇ³ë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2004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ßË³ñÑ³·ñ³·»ï-ï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ßË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»ÉùáÝÛ³Ý è³ýÇÏ ¶»ñ³ëÇ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199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6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ÏñïãÛ³Ý êáõë³ÝÝ³ Ð³ñáõÃÛáõ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·»Õ³ñí»ëï³-Ã³ï»ñ³Ï³Ý ÇÝëïÇïáõï, 1970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Ç½³ÛÝ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ñáý»ëáñ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Ç½³Û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8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ñå³ñ-í»ëïÇ åñáý»ëáñ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ËáÛ³Ý ÈÛáõëÛ³ Üáõµ³ñ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ÛÏ. ·ÛáõÕ³ïÝï. ÇÝëïÇïáõï,   1968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Õ³ïÝï»ë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Ï»Ýë³µ³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ùÇÙÇ³, ëïáÙ³ïáÉá·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Õ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»ëñáåÛ³Ý êï»÷³Ý ºÕÇß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ÛÏ. ·ÛáõÕ³ïÝï. ÇÝëïÇïáõï,   1968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Õ³ïÝï»ë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Ï»Ýë³µ³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ùÇÙ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Õ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ÏáÕáëÛ³Ý ¶³·ÇÏ ê»ñÛáÅ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. ÇÝëïÇïáõï, 2002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Ã»Ù³ïÇÏá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Ã»Ù³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½-Ù³Ã ·. 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ÇÏÛ³Ý ¶³·ÇÏ  ì³Ñ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 197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ï»Ý³·»ï (µ³Ý³ë»ñ,  ÅáõéÝ³ÉÇë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Ûáó É»½áõ, Å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0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â³Ë³ÉÛ³Ý Ð³Û³ëï³Ý ê»Ûñ³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äÖÐ,  2007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»ù»Ý³·ÇïáõÃÛáõ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ÝýáñÙ³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î»ËÝ. ·.Ã. 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áõçÛ³Ý È³íñ»ÝïÇ ê³Û³Ã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µÅßÏ³Ï³Ý ÇÝëïÇïáõï, 1969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Çß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ïáÙ³ïáÉá·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5/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ß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Ý¹ñÛ³Ý ²ñÙÇÝ»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í»ïÇ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µÅßÏ³Ï³Ý ÇÝëïÇïáõï, 1993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Çß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ïáÙ³ïáÉá·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ß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ÉáÛ³Ý ²µÇ·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ñ³Ý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äÖÐ, 2005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ÝÅ»Ý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Ëí»ñ¹Û³Ý ì³ñ¹³Ý î³×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Ù³ÝÏ. ÇÝëïÇïáõï, 1966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ßË³ñÑ³·ñ³·»ï (÷ÇÉÇëá÷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öÇÉÇëá÷³ÛáõÃÛáõÝ, ù³Õ³ù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öÇÉ. ·.Ã., ¹áó»Ýï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ï»÷³ÝÛ³Ý ²ñÃáõñ ²ñÙ»Ý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µÅßÏ³Ï³Ý ÇÝëïÇïáõï, 1989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Çß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ïáÙ³ïáÉá·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Åß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íáÛ³Ý îÇ·ñ³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½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198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ñáõÃÛáõÝÛ³Ý È³áõñ³ ºÕÇß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1968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ñ³í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0/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éÇÏÛ³Ý ¾ÉÇ½³ Øáõë³Û»É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áÕ. ïÝï. ÇÝëïÇïáõï,  198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21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Õ¹³ë³ñÛ³Ý ¶áÑ³ñ Ðñ³Ý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   197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½ÇÏáë (Ù³Ã»Ù³ïÇÏáë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ñáý»ëáñ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Ã»Ù³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2/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½-Ù³Ã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³ëÏ¨ÇãÛ³Ý ê»ñ·»Û ²í»ïÇ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áÕ. ïÝï. ÇÝëïÇïáõï,  1980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Ô³½³ñÛ³Ý ²ÉÉ³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ìáÉá¹Û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 2001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³í³ñ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³í³ñÅ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Ì³ïáõñÛ³Ý Ø»ñáõÅ³Ý ÆëÏ³Ý¹³ñ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ÙñÇÇ Ù³ÝÏ³í³ñÅ³Ï³Ý ÇÝëïÇïáõï,     1971Ã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(Ñá·»µ³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¹³ÙÛ³Ý ÈÇ¹³    ¶»Õ³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Ù³ÝÏ. ÇÝëïÇïáõï,     197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á·»µ³Ý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É»ùë³ÝÛ³Ý üÉáñ³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ñïáõß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ÙñÇÇ Ù³ÝÏ³í³ñÅ³Ï³Ý ÇÝëïÇïáõï,   2005Ã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ñáõÃÛáõÝÛ³Ý ÚáõñÇ ¶¨áñ·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  1986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´³Ý³ë»ñ (ÄáõéÝ³ÉÇëï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17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êÐØ ÅáõéÝ. ÙÇáõÃÛ³Ý ³Ý¹³Ù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Õ³ÝÛ³Ý ê³Ùí»É ê»ñÛáÅ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 åáÉÇï»ËÝÇÏ³Ï³Ý ÇÝëïÇïáõï,  1980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ÆÝÅ-ßÇÝ³ñ³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áó»Ýï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êÐØ ÅáõéÝ. ÙÇáõÃÛ³Ý ³Ý¹³Ù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¹³ÙÛ³Ý ²ÉÉ³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ñïáõ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ÙñÇÇ Ù³ÝÏ³í³ñÅ³Ï³Ý ÇÝëïÇïáõï,   2006Ã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³í³ñ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Ûáó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Ï³óÛ³Ý ÜáÝ³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ñ³Ûñ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 xml:space="preserve">¶ÛáõÙñÇÇ Ù³ÝÏ³í³ñÅ³Ï³Ý ÇÝëïÇïáõï,   2001Ã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úï³ñ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ÔáõÏ³ëÛ³Ý úÉÛ³  ÎáÉÛ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ûï. É»½. ÇÝëïÇïáõï,   1971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úï³ñ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Â³ËÙ³½Û³Ý Ðñ³Ýáõß ØÏñïÇã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 2001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úï³ñ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ñ¹áÛ³Ý ¸³íÇÃ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ñÅÇ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ÝÏï-ä»ï»ñµáõñ·Ç Ã³ï. ³ñí. å»ï. ³Ï³¹»ÙÇ³, 1994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»ñ³ë³Ý (ÝÏ³ñÇã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Ç½³Û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³ïñÛ³Ý Ø»ÉëÇ¹³ è³ýÇ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ûï. É»½. ÇÝëïÇïáõï,   1985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úï³ñ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Õ¹³ë³ñÛ³Ý Ê³ãÇÏ èáõµ»Ý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    1982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ñ½Çã-Ù³ÝÏ³í³ñ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Ç½ÏáõÉïáõñ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²Õ³µ³µÛ³Ý ê³Ã»ÝÇÏ ü»ÉÇùë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2001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ÄáõéÝ³ÉÇëïÇÏ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ÇïÇÝÛ³Ý Ø³ñÇ³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È»áÝÇ¹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ÛáõÙñÇÇ Ù³ÝÏ³í³ñÅ³Ï³Ý ÇÝëïÇïáõï, 1988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´³Ý³ë»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èáõë³ó É»½á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ÇÙÝ³Ï³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³ÝÏ. ·.Ã.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ØÏñïãÛ³Ý Øáõß»Õ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ìñ»Å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áÕ. ïÝï. ÇÝëïÇïáõï,  1994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»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Ýï»ë³·ÇïáõÃÛáõ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Ù³ï»ÕáõÃÛáõ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¶³ëå³ñÛ³Ý êáõë³ÝÝ³ êå³ñï³Ï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  1989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ùÇÙÇ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ùÇÙ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Ù³ï»ÕáõÃÛáõ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Ê³ã³ïñÛ³Ý êáõë³ÝÝ³ ì³½Çñ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 åáÉÇï»ËÝÇÏ³Ï³Ý ÇÝëïÇïáõï,  1971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ÆÝÅ-ï»ËÝáÉá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Ç½³Û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Ù³ï»ÕáõÃÛáõ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Ü³Ñ³å»ïÛ³Ý ²ñÙÇÝ» ìáÉá¹Û³Û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ºñ¨³ÝÇ å»ï. Ñ³Ù³Éë³ñ³Ý,   1987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µ³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¸³ë³Ëáë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Î»Ýë³ùÇÙÇ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Ð³Ù³ï»ÕáõÃÛáõ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0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spacing w:lineRule="auto" w:line="288"/>
        <w:rPr/>
      </w:pPr>
      <w:r>
        <w:rPr>
          <w:rFonts w:cs="Times Armenian" w:ascii="Times Armenian" w:hAnsi="Times Armenian"/>
          <w:sz w:val="22"/>
          <w:lang w:val="en-US"/>
        </w:rPr>
        <w:t>ÀÝ¹³Ù»ÝÁª  55, áñÇó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ÐÇÙÝ³Ï³Ý ³ßË³ïáÕÝ»ñª 51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¶Çï³Ï³Ý ³ëïÇ×³Ý Ï³Ù ÏáãáõÙ áõÝ»óáÕÝ»ñª 37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  <w:t>¸ñáõÛùÝ»ñÇ ù³Ý³ÏÁ` 42,5</w:t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spacing w:lineRule="auto" w:line="288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04:00Z</dcterms:created>
  <dc:creator>Thanks to wcd80@iname.com !!!</dc:creator>
  <dc:description/>
  <cp:keywords/>
  <dc:language>en-US</dc:language>
  <cp:lastModifiedBy>Admin</cp:lastModifiedBy>
  <cp:lastPrinted>2012-06-12T11:33:00Z</cp:lastPrinted>
  <dcterms:modified xsi:type="dcterms:W3CDTF">2014-07-14T07:04:00Z</dcterms:modified>
  <cp:revision>2</cp:revision>
  <dc:subject/>
  <dc:title>                                                                                                ÛáõÙñÇÇ §äñá·ñ»ë¦ Ñ³Ù³Éë³ñ³ÝÇ</dc:title>
</cp:coreProperties>
</file>